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bookmarkStart w:id="0" w:name="_Hlk156560734"/>
      <w:bookmarkEnd w:id="0"/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holesale Market Subcommittee (WMS) Meeting – Webex Only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Austin – 8000 Metropolis Drive (Building E), Suite 100 – Austin, Texas 78744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ednesday, January 7, 2026 – 9:30 AM 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hyperlink r:id="rId2">
        <w:bookmarkStart w:id="1" w:name="_Hlk152170421"/>
        <w:bookmarkStart w:id="2" w:name="_Hlk115707911"/>
        <w:bookmarkStart w:id="3" w:name="_Hlk99551848"/>
        <w:bookmarkStart w:id="4" w:name="_Hlk77931868"/>
        <w:bookmarkEnd w:id="1"/>
        <w:bookmarkEnd w:id="3"/>
        <w:bookmarkEnd w:id="4"/>
        <w:r>
          <w:rPr>
            <w:rStyle w:val="InternetLink"/>
            <w:b/>
            <w:bCs/>
            <w:sz w:val="22"/>
            <w:szCs w:val="22"/>
          </w:rPr>
          <w:t>Webex Conference</w:t>
        </w:r>
      </w:hyperlink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5" w:name="_Hlk183592292"/>
      <w:bookmarkEnd w:id="5"/>
      <w:r>
        <w:rPr>
          <w:color w:val="000000"/>
          <w:sz w:val="22"/>
          <w:szCs w:val="22"/>
        </w:rPr>
        <w:t>Teleconference: 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2559 680 2701</w:t>
      </w:r>
    </w:p>
    <w:p>
      <w:pPr>
        <w:pStyle w:val="Normal"/>
        <w:rPr>
          <w:color w:val="000000"/>
          <w:sz w:val="22"/>
          <w:szCs w:val="22"/>
        </w:rPr>
      </w:pPr>
      <w:bookmarkStart w:id="6" w:name="_Hlk115707911"/>
      <w:r>
        <w:rPr>
          <w:color w:val="000000"/>
          <w:sz w:val="22"/>
          <w:szCs w:val="22"/>
        </w:rPr>
        <w:t>Meeting password:</w:t>
      </w:r>
      <w:bookmarkEnd w:id="6"/>
      <w:r>
        <w:rPr>
          <w:color w:val="000000"/>
          <w:sz w:val="22"/>
          <w:szCs w:val="22"/>
        </w:rPr>
        <w:t xml:space="preserve">  adP@378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7" w:name="_Hlk152170421"/>
      <w:bookmarkStart w:id="8" w:name="_Hlk99551848"/>
      <w:bookmarkStart w:id="9" w:name="_Hlk77931868"/>
      <w:bookmarkStart w:id="10" w:name="_Hlk183592292"/>
      <w:bookmarkStart w:id="11" w:name="_Hlk152170421"/>
      <w:bookmarkStart w:id="12" w:name="_Hlk99551848"/>
      <w:bookmarkStart w:id="13" w:name="_Hlk77931868"/>
      <w:bookmarkStart w:id="14" w:name="_Hlk183592292"/>
      <w:bookmarkEnd w:id="11"/>
      <w:bookmarkEnd w:id="12"/>
      <w:bookmarkEnd w:id="13"/>
      <w:bookmarkEnd w:id="14"/>
    </w:p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90"/>
        <w:gridCol w:w="1961"/>
        <w:gridCol w:w="1279"/>
      </w:tblGrid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5" w:name="_879d5877_a17e_40fd_84f9_2ed19e322069"/>
            <w:bookmarkStart w:id="16" w:name="_f07d2e0f_03f2_412a_a566_a161a57a1fed"/>
            <w:bookmarkStart w:id="17" w:name="_879d5877_a17e_40fd_84f9_2ed19e322069"/>
            <w:bookmarkStart w:id="18" w:name="_f07d2e0f_03f2_412a_a566_a161a57a1fed"/>
            <w:bookmarkEnd w:id="17"/>
            <w:bookmarkEnd w:id="18"/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exac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Validation for WMS Standing Representative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19" w:name="_Hlk196393097"/>
            <w:bookmarkEnd w:id="19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lection of 2026 WMS Chair and Vice Chair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3, 2025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bookmarkStart w:id="20" w:name="_Hlk191627351"/>
            <w:bookmarkEnd w:id="20"/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Operations and Market Item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/Crypto Mining Load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 Patterson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/>
              <w:t>ERS proposal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ca Batra-Shrader &amp; Maya Kelt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bCs/>
                <w:sz w:val="22"/>
                <w:szCs w:val="22"/>
              </w:rPr>
              <w:t>NPRR1307, Revised Definition of Mitigation Pla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MS Revision Requests (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5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CMRR047, Related to NPRR1314, Planning Guide Glossary Transi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sion Requests Tabled at PRS and Referred to WMS (Possible 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:10 a.m. 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5, Expansion of Qualifying Pipeline Definition for Firm Fuel Supply Service in Phase 3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78, Establishing Advanced Grid Support Service as an Ancillary Service (WMWG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296, Residential Demand Respons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WM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WMS Leadership               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20 a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MGRR052, 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OGRR031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43, Related to NPRR1264, Creation of a New Energy Attribute Certificate Program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CMRR045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212529"/>
                <w:sz w:val="22"/>
                <w:szCs w:val="22"/>
                <w:shd w:fill="FFFFFF" w:val="clear"/>
              </w:rPr>
              <w:t>Related to NPRR1306, Removal of Digital Certificate References for Market Participants with ERCOT MIS Ac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14, Planning Guide Glossary Transition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 xml:space="preserve">WMS Leadership                  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540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6, Removal of Digital Certificate References for Market Participants with ERCOT MIS Access (Possible Vote)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4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2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gestion Management Working Group (CMWG) (Possible Vote) </w:t>
              <w:tab/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nyan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Guo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1255, Introduction of Mitigation of ESRs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PRR1284, Guaranteed Reliability Load Proces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PRR1292, Granular Product Type for CRR TOU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301, Align Protocols to Constraint Activation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13.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mbo Ballot (Vote) 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351" w:hRule="atLeast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Leadership 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2:05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ER Details of the Aggregation (DOTA) Template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is Rowley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6 Working Group Leadership 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han Gonzales</w:t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numPr>
                <w:ilvl w:val="1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/>
            <w:shd w:fill="FFFFFF" w:val="clear"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2051" w:type="dxa"/>
            <w:gridSpan w:val="2"/>
            <w:tcBorders/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346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205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4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210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4, 2026</w:t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1" w:name="_Hlk156560734"/>
      <w:bookmarkStart w:id="22" w:name="_Hlk191026121"/>
      <w:bookmarkStart w:id="23" w:name="_0be13c1c_76e6_4ff5_971c_9779ab4f3a83"/>
      <w:bookmarkStart w:id="24" w:name="_Hlk156560734"/>
      <w:bookmarkStart w:id="25" w:name="_Hlk191026121"/>
      <w:bookmarkStart w:id="26" w:name="_0be13c1c_76e6_4ff5_971c_9779ab4f3a83"/>
      <w:bookmarkEnd w:id="24"/>
      <w:bookmarkEnd w:id="25"/>
      <w:bookmarkEnd w:id="26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mpacts of existing and proposed EPA regulations on the ERCOT market, the reliability of the ERCOT grid, and the future Resource m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date: WMWG agrees this item should remain on its agenda. WMWG leadership will work with generator community and ERCOT to schedule a discussion for early next ye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ed assignment as part of the 10/24/23 Structural Review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Discuss NPRR1230, perform analysis on the new methodology for setting the transmission shadow price ca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, WMWG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pdate:  CMWG review of 11/17/24 event, methodology is working but will continue to review.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ssignment part of during discussion/ recommendation for approv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31/2024</w:t>
            </w:r>
          </w:p>
        </w:tc>
      </w:tr>
      <w:tr>
        <w:trPr>
          <w:trHeight w:val="1631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Review participation of price responsive loads in ERS. Specifically, review pre-deployment incentives and availability factor requirement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s: Shane Thomas, Katie Ri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2/25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Start w:id="27" w:name="_Hlk191026121"/>
      <w:bookmarkStart w:id="28" w:name="_Hlk191026121"/>
      <w:bookmarkEnd w:id="28"/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WMS OPEN ACTION ITEMS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62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350"/>
      </w:tblGrid>
      <w:tr>
        <w:trPr>
          <w:tblHeader w:val="true"/>
          <w:trHeight w:val="23" w:hRule="exact"/>
          <w:cantSplit w:val="true"/>
        </w:trPr>
        <w:tc>
          <w:tcPr>
            <w:tcW w:w="3942" w:type="dxa"/>
            <w:tcBorders/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WMS Assign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portunities to expand RDPA for non-EEA load shed during discussions of related NPR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MS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: WMS Leadershi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10/2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ARKING LOT ITEMS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942"/>
        <w:gridCol w:w="1260"/>
        <w:gridCol w:w="3510"/>
        <w:gridCol w:w="1401"/>
      </w:tblGrid>
      <w:tr>
        <w:trPr>
          <w:tblHeader w:val="true"/>
          <w:trHeight w:val="44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provided – continue to keep on Parking lo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/04/202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/>
            </w:pPr>
            <w:r>
              <w:rPr>
                <w:sz w:val="22"/>
                <w:szCs w:val="22"/>
              </w:rPr>
              <w:t>WMWG update provided – unclear direction on items from 11/3/2021 and  4/5/2023, no sponsor.  Shams Siddiqui requested Under RTC RTDPA reexamine accurately for account for all out of market actions, including reserves.  Per Chair Eric Blakey remove all but RTRDPA.</w:t>
            </w:r>
          </w:p>
          <w:p>
            <w:pPr>
              <w:pStyle w:val="CommentText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04/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29" w:name="_Hlk203574816"/>
    <w:r>
      <w:rPr>
        <w:i/>
        <w:sz w:val="20"/>
        <w:szCs w:val="20"/>
      </w:rPr>
      <w:t>WMS Agenda 202</w:t>
    </w:r>
    <w:bookmarkEnd w:id="29"/>
    <w:r>
      <w:rPr>
        <w:i/>
        <w:sz w:val="20"/>
        <w:szCs w:val="20"/>
      </w:rPr>
      <w:t>60107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4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webappng/sites/ercot/dashboard/home?siteurl=erco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1T20:46:00Z</dcterms:created>
  <dc:creator>khobbs</dc:creator>
  <dc:description/>
  <cp:keywords/>
  <dc:language>en-US</dc:language>
  <cp:lastModifiedBy>Gonzales, Nathan</cp:lastModifiedBy>
  <cp:lastPrinted>2019-10-29T09:10:00Z</cp:lastPrinted>
  <dcterms:modified xsi:type="dcterms:W3CDTF">2026-01-06T17:32:00Z</dcterms:modified>
  <cp:revision>8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  <property fmtid="{D5CDD505-2E9C-101B-9397-08002B2CF9AE}" pid="9" name="_DocHome">
    <vt:r8>133384387</vt:r8>
  </property>
</Properties>
</file>